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31_»_декабря___ 2015 г. № 10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 внесении изменений в муниципальну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му «Развитие образования  </w:t>
      </w:r>
    </w:p>
    <w:p>
      <w:pPr>
        <w:pStyle w:val="Normal"/>
        <w:jc w:val="both"/>
        <w:rPr/>
      </w:pPr>
      <w:r>
        <w:rPr>
          <w:sz w:val="27"/>
          <w:szCs w:val="27"/>
        </w:rPr>
        <w:t>Мглинского района (2014-2017 годы)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соответствии с решениями Мглинского Совета народных депутатов от 17 декабря 2015 года № 5-159 «О бюджете Мглинского муниципального района на 2016 год », постановлениями администрации Мглинского района от 7 ноября 2013 года № 705 «Об утверждении Порядка разработки, реализации и оценки эффективности муниципальных программ Мглинского района» и от 7 ноября 2013 года № 706 «Об утверждении перечня муниципальных программ (подпрограмм) Мглинского района» с внесенными изменениями от 30 октября 2014 года № 658 «О внесении изменений в постановление администрации Мглинского района от 7 ноября 2013 года № 706 «Об утверждении перечня муниципальных программ (подпрограмм) Мглинского район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нести в муниципальную программу «Развитие образования Мглинского района (2014-2017 годы)» утвержденную постановлением администрации района от 31 декабря 2013 года № 912 «Об утверждении муниципальной программы «Развитие образования Мглинского района (2014-2017 годы)», изменения согласно приложений 1, 2, 3,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 постановления возложить на заместителя главы администрации района Жогину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                                                 А.А.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Постоялко О.А.                                                              Направить:  1. В дело</w:t>
      </w:r>
    </w:p>
    <w:p>
      <w:pPr>
        <w:pStyle w:val="Normal"/>
        <w:jc w:val="both"/>
        <w:rPr/>
      </w:pPr>
      <w:r>
        <w:rPr/>
        <w:t>Тел. 2-14-53                                                                                                   2. Финотдел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3.  РОО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4. Жогина В.П.</w:t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В.П.Жогина</w:t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,                                                                    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Л.И. Казеко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  <w:t>Начальник экономического отдела                                                           С.И. Грибахо</w:t>
      </w:r>
    </w:p>
    <w:p>
      <w:pPr>
        <w:pStyle w:val="Normal"/>
        <w:jc w:val="both"/>
        <w:rPr/>
      </w:pPr>
      <w:r>
        <w:rPr/>
        <w:t xml:space="preserve">Руководитель аппарата, </w:t>
      </w:r>
    </w:p>
    <w:p>
      <w:pPr>
        <w:pStyle w:val="Normal"/>
        <w:jc w:val="both"/>
        <w:rPr/>
      </w:pPr>
      <w:r>
        <w:rPr/>
        <w:t>управляющий делами администрации района                                         А.В.Полоник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«О внесении изменений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ую программу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образования Мглинского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(2014-2017 годы)»</w:t>
      </w:r>
    </w:p>
    <w:p>
      <w:pPr>
        <w:pStyle w:val="Normal"/>
        <w:ind w:firstLine="709"/>
        <w:jc w:val="right"/>
        <w:rPr/>
      </w:pPr>
      <w:r>
        <w:rPr>
          <w:bCs/>
          <w:sz w:val="28"/>
          <w:szCs w:val="28"/>
        </w:rPr>
        <w:t>от «_31_»декабря____2015_года № 1037_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ую программ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 Мглинского район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(2014 -2017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14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образования Мглинского района (2014-2017 годы)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645 524 523,30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165 606 271,26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163 423 955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162 545 362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153 948 934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111 152 527,9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110 589 318, 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105 790 756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счет средств местного бюджета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 58 310 614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 51 956 044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48 158 178,00 рублей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чниками финансирования программы являются средства областного  и местного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щий объем средств, предусмотренных на реализацию муниципальной программы – 645 524 523,30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165 606 271,26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163 423 955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162 545 362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153 948 934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111 152 527,9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110 589 318, 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105 790 756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счет средств местного бюджета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 58 310 614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 51 956 044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48 158 178,00 рубл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муниципальной программы приведен в приложении 3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енных в состав муниципальной программы отражен в приложение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Приложение 1,2,3 к муниципальной программе «Развитие образования Мглинского района (2014-2017 годы)» изложить в новой редакции согласно приложению 2,3,4 к настоящему постано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020"/>
        <w:gridCol w:w="1060"/>
        <w:gridCol w:w="1300"/>
        <w:gridCol w:w="1040"/>
        <w:gridCol w:w="1596"/>
        <w:gridCol w:w="1596"/>
        <w:gridCol w:w="1620"/>
        <w:gridCol w:w="1700"/>
      </w:tblGrid>
      <w:tr>
        <w:trPr>
          <w:trHeight w:val="2159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2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17 годы)"</w:t>
              <w:br/>
              <w:t>от «_31_»_декабря_2015_ года №1037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муниципальной программ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014-2017 года)"</w:t>
            </w:r>
          </w:p>
        </w:tc>
      </w:tr>
      <w:tr>
        <w:trPr>
          <w:trHeight w:val="353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5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гноз сводных показателей муниципальных заданий по этапам реализации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1585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Развитие образования Мглинского района (2014 - 2017 годы)"</w:t>
            </w:r>
          </w:p>
        </w:tc>
      </w:tr>
      <w:tr>
        <w:trPr>
          <w:trHeight w:val="375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</w:t>
            </w:r>
          </w:p>
        </w:tc>
        <w:tc>
          <w:tcPr>
            <w:tcW w:w="4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6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оказание муниципальной услуги (выполнение работы), рублей</w:t>
            </w:r>
          </w:p>
        </w:tc>
      </w:tr>
      <w:tr>
        <w:trPr>
          <w:trHeight w:val="285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ления бесплатного дошкольного образования муниципальными дошкольными образовательными учреждениями Мглинского района Брянской области</w:t>
            </w:r>
          </w:p>
        </w:tc>
      </w:tr>
      <w:tr>
        <w:trPr>
          <w:trHeight w:val="43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детей, получающих дошкольное образовани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64 213,5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42 753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77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42 261,00</w:t>
            </w:r>
          </w:p>
        </w:tc>
      </w:tr>
      <w:tr>
        <w:trPr>
          <w:trHeight w:val="9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(полного) общего образования муниципальными образовательными учреждениями Мглинского района Брянской области</w:t>
            </w:r>
          </w:p>
        </w:tc>
      </w:tr>
      <w:tr>
        <w:trPr>
          <w:trHeight w:val="6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детей, получающих начальное общее, основное общее, среднее (полное) общее образовани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63207,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07297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63783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66793,84</w:t>
            </w:r>
          </w:p>
        </w:tc>
      </w:tr>
      <w:tr>
        <w:trPr>
          <w:trHeight w:val="6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, получающих 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2 318,6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6 135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0 52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27 621,00</w:t>
            </w:r>
          </w:p>
        </w:tc>
      </w:tr>
      <w:tr>
        <w:trPr>
          <w:trHeight w:val="6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3 до 18 лет, нуждающиеся в психолого-педогогической и медико-социальной помощи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 393,7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 682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0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080,00</w:t>
            </w:r>
          </w:p>
        </w:tc>
      </w:tr>
      <w:tr>
        <w:trPr>
          <w:trHeight w:val="6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воспитатели, руководители образовательных учреждений, родители,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 и усыновители и премные родители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11133,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07868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90091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44755,84</w:t>
            </w:r>
          </w:p>
        </w:tc>
      </w:tr>
      <w:tr>
        <w:trPr>
          <w:trHeight w:val="162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0"/>
        <w:gridCol w:w="1785"/>
        <w:gridCol w:w="1620"/>
        <w:gridCol w:w="1620"/>
        <w:gridCol w:w="1440"/>
        <w:gridCol w:w="165"/>
        <w:gridCol w:w="1487"/>
        <w:gridCol w:w="1440"/>
        <w:gridCol w:w="1588"/>
      </w:tblGrid>
      <w:tr>
        <w:trPr>
          <w:trHeight w:val="162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3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17 годы)"</w:t>
              <w:br/>
              <w:t>от «31»_декабря_2015 года №_10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к муниципальной программе</w:t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2014-2017 годы)"</w:t>
            </w:r>
          </w:p>
        </w:tc>
      </w:tr>
      <w:tr>
        <w:trPr>
          <w:trHeight w:val="202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0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 программы "Развитие образования Мглинского района (2014 - 2017 годы)"</w:t>
            </w:r>
          </w:p>
        </w:tc>
      </w:tr>
      <w:tr>
        <w:trPr>
          <w:trHeight w:val="276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7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на реализацию программы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 показателей                 ( индикаторов)</w:t>
            </w:r>
          </w:p>
        </w:tc>
      </w:tr>
      <w:tr>
        <w:trPr>
          <w:trHeight w:val="33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школьно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23 7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8 742 517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7 717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2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8 327 717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оступным и качественным дошкольным образованием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38 592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9 255,91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90 236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 56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62 343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91 772,91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7 953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6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 887 71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 869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369,0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5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13 200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работникам образовательных организаций, работающих в сельских населенных </w:t>
            </w:r>
          </w:p>
        </w:tc>
      </w:tr>
      <w:tr>
        <w:trPr>
          <w:trHeight w:val="57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 869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369,0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5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ачального общего, основного общего, среднего(полного)обще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576 02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81 877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4 421 039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352 0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4 421 039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федеральных государственных образовательных стандартов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87 28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2 637,0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28 713,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1 31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1 384 62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663 308 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344 514,0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649 752,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863 38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5 805 659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00 80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8 764,8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  84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6 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428 800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работникам образовательных организаций, работающих в сельских населенных </w:t>
            </w:r>
          </w:p>
        </w:tc>
      </w:tr>
      <w:tr>
        <w:trPr>
          <w:trHeight w:val="46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00 80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8 764,8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 84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6 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428 8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полнительно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3 990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 617,75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0 538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1 4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967 336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3 990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 617,75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0 538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091 4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967 336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тско-юношеской спортивной школы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4 8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 494,6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852,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2 534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4 8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 494,6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852,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2 534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 психоло-медико-социального сопровожд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 - Оказание психолого-медико-социальной помощиучастникам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9 236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93,7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 682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9 236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93,7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 682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4 881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575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974,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84 48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4 881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575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974,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84 48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, обеспечивающий оказание услуг в сфере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90 20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6 63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5 877,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6 0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 951 62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90 20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6 63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5 877,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6 0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 951 62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рочих учреждений образований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73 72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5 933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4 234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71 8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 241 743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73 72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05 933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4 234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71 8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 241 743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учреждений по внешкольной работе с детьм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7 7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8 206,2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7 743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757 751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7 7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8 206,2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743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757 751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овышение энергетической эффективности и обеспечение  энергосбереж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аварийной работы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 0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6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 0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6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полнительной финансовой поддержки уча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8 7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284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54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8 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школьников муниципальных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 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 0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284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54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 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государственным и муниципальным учреждениям на оздоровление дете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68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7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сещающих лагеря с дневным пребыванием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68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7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мероприятий в сфере пожарной  безопас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аварийной работы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36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36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мероприятий по развитию образова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5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5 0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крепления материально-технической базы образовательных организаций, в том числе проведение ремонта зданий и сооружений, инженерных с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государственной программы РФ «Доступная среда» на 2011-2015 годы в рамках ПП «Обеспечение доступности приоритетных объектов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645 942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52 527,9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113 34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589 3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5 790 756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878 580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53 743,3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10 614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956 04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8 158 178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 524 52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606 271,2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423 955,8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545 36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3 948 934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9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4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17 годы)"</w:t>
              <w:br/>
              <w:t>от «31_»_декабря_2015_ года №_1037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муниципальной программе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2014-2017 годы)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7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налитическое распределение средств, не включенных в муниципальную программу, по муниципальным программам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7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Наименование целевых показателей                  (индикаторов)</w:t>
            </w:r>
          </w:p>
        </w:tc>
      </w:tr>
      <w:tr>
        <w:trPr>
          <w:trHeight w:val="73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подпрограммы "Комплексные меры противодействия злоупотреблению наркотиками и их незаконному обороту (2014-2017 годы)" муниципальной программы «Обеспечение правопорядка на территории Мглинского района (2014-2017 годы)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хваченных мероприятиями по противодействию злоупотребления наркотиками</w:t>
            </w:r>
          </w:p>
        </w:tc>
      </w:tr>
      <w:tr>
        <w:trPr>
          <w:trHeight w:val="5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11 099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 099,35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5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11 099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 099,35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5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подпрограммы "Повышение безопасности дорожного движения в Мглинском районе (2014-2017 годы)" муниципальной программы «Обеспечение правопорядка на территории Мглинского района (2014-2017 годы)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мероприятиями по безопасности дорожного движени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74 578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 578,94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74 578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 578,94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подпрограммы "Осуществеление полномочий в сфере социально-тродовых отношений  и охраны труда, организация временного трудоустройства несовершеннолетних граждан в возрасте от 14 до 18 лет (включая переданные государственные полномочия Брянской области) (2014-2017 годы)" муниципальной программы «Реализация полномочий исполнительно-распорядительного органа Мглинского района (2014-2017 годы)»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>
                <w:sz w:val="20"/>
                <w:szCs w:val="20"/>
              </w:rPr>
              <w:t>Обеспечение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>
          <w:trHeight w:val="96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27 8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7 808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7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27 8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7 808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7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компенсации части родительской платы за содержание ребенка в государственных и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2 955 49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113 701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27 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47 312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онной части родительской доли за содержание ребенка в государственных и муниципальных образовательных учреждениях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2 955 49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113 701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27 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47 312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мероприятий по поэтапному внедрению Всероссийского физкультурно-спортивного комплекса «Готов к труду и обороне» ( ГТО)</w:t>
            </w:r>
          </w:p>
          <w:p>
            <w:pPr>
              <w:pStyle w:val="Normal"/>
              <w:ind w:left="-108" w:right="-93" w:hanging="0"/>
              <w:rPr/>
            </w:pPr>
            <w:r>
              <w:rPr/>
              <w:t>подпрограммы "Развитие физической культуры и спорта (2014-2017 годы)" муниципальной программы «Реализация полномочий исполнительно-распорядительного органа Мглинского района (2014-2017 годы)»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портивных площадок приспособленных для сдачи норм ГТО</w:t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средства не включенные в муниципальную программу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2 955 49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113 701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27 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47 312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83 486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 xml:space="preserve">     </w:t>
            </w:r>
            <w:r>
              <w:rPr/>
              <w:t>1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1 486,29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2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65 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3 668 977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03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275 187,29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77 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12 312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84" w:right="425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3:00Z</dcterms:created>
  <dc:creator>Светлана1</dc:creator>
  <dc:description/>
  <cp:keywords/>
  <dc:language>en-US</dc:language>
  <cp:lastModifiedBy>User</cp:lastModifiedBy>
  <cp:lastPrinted>2016-01-20T11:58:00Z</cp:lastPrinted>
  <dcterms:modified xsi:type="dcterms:W3CDTF">2016-01-28T13:36:00Z</dcterms:modified>
  <cp:revision>6</cp:revision>
  <dc:subject/>
  <dc:title>РОССИЙСКАЯ ФЕДЕРАЦИЯ</dc:title>
</cp:coreProperties>
</file>